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2921"/>
      </w:tblGrid>
      <w:tr>
        <w:trPr/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 Zdrowie Publiczne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 studia 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3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5</w:t>
            </w:r>
          </w:p>
        </w:tc>
      </w:tr>
      <w:tr>
        <w:trPr/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  </w:t>
            </w:r>
            <w:r>
              <w:rPr>
                <w:b/>
              </w:rPr>
              <w:t>Metodologia badań epidemiologicznych</w:t>
            </w:r>
          </w:p>
        </w:tc>
      </w:tr>
      <w:tr>
        <w:trPr/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specjalnościowy/fakultatywny 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łównym celem nauczania przedmiotu jest nabycie wiedzy z obszaru badań epidemiologiczny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w zakresie wiedzy student zna i rozumie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K_W02</w:t>
            </w:r>
            <w:r>
              <w:rPr/>
              <w:t xml:space="preserve"> Student posiada wiedzę na temat badań przesiewowych, metodologicznych aspektów tych badań oraz rozumie ich znaczenie w profilaktyce chorób metabolicznych i nowotworow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K_W03</w:t>
            </w:r>
            <w:r>
              <w:rPr/>
              <w:t xml:space="preserve"> Student rozumie pojęcie placebo, efekt placebo. Posiada wiedzę na temat błędów i zakłóceń w badaniu epidemiologicznym, znaczenia metaanalizy, uprawiania EB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K_W14</w:t>
            </w:r>
            <w:r>
              <w:rPr/>
              <w:t xml:space="preserve"> Student posiada wiedzę niezbędną do zaprogramowania i przeprowadzenia badania epidemiologiczneg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w zakresie umiejętności student potrafi: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b/>
              </w:rPr>
              <w:t>K_U04</w:t>
            </w:r>
            <w:r>
              <w:rPr/>
              <w:t xml:space="preserve"> Student </w:t>
            </w:r>
            <w:r>
              <w:rPr>
                <w:rFonts w:cs="Arial"/>
              </w:rPr>
              <w:t>potrafi wykorzystać mierniki stanu zdrowia w analizie stanu zdrowia populacji i definiowaniu problemów zdrowotnych populacji. Opracowuje dane epidemiologiczne wykorzystując proste narzędzia statystyczne i analityczne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K_U05</w:t>
            </w:r>
            <w:r>
              <w:rPr/>
              <w:t xml:space="preserve"> Student potrafi wskazać środowiskowe uwarunkowań stanu zdrowia i narzędzia stosowane w epidemiologii środowiskowej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w zakresie kompetencji społecznych student jest gotów do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K_K02</w:t>
            </w:r>
            <w:r>
              <w:rPr/>
              <w:t xml:space="preserve"> Student potrafi samodzielnie i krytycznie uzupełniać wiedzę i umiejętności, poszerzone o wymiar interdyscyplinarny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_K07 </w:t>
            </w:r>
            <w:r>
              <w:rPr/>
              <w:t>Student stosuje zasady etyki stosowanej w badaniach epidemiologiczny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9. liczba godzin z przedmiotu:  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40 godzin (w tym kontaktowych: 35)</w:t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10. liczba punktów ECTS dla przedmiotu: 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</w:t>
            </w: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rótkie kolokw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aliczenie na ocenę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gzamin 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ozda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, aktywność podczas zajęć i prezentowane wypowiedzi ustne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>
          <w:b/>
        </w:rPr>
        <w:t>*</w:t>
      </w:r>
      <w:r>
        <w:rPr/>
        <w:t xml:space="preserve"> Student po zakończeniu kursu otrzymuje ocenę, która jest średnią z ocen stanowiących weryfikację każdego założonego efektu kształcenia. Oceny w ramach każdej formy weryfikacji dokonuje się zgodnie z poniższą skalą (dla każdego efektu konieczne jest osiągnięcie minimum 60% zakładanego maksymalnego poziomu (nie dotyczy oceny obserwacyjnej):</w:t>
        <w:tab/>
        <w:tab/>
        <w:tab/>
      </w:r>
    </w:p>
    <w:tbl>
      <w:tblPr>
        <w:tblW w:w="907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12"/>
        <w:gridCol w:w="1512"/>
        <w:gridCol w:w="1512"/>
        <w:gridCol w:w="1512"/>
        <w:gridCol w:w="1512"/>
        <w:gridCol w:w="1518"/>
      </w:tblGrid>
      <w:tr>
        <w:trPr/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ndst (2.0)</w:t>
              <w:tab/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dst (3.0)</w:t>
              <w:tab/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d.db (3.5)</w:t>
              <w:tab/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db (4.0)</w:t>
              <w:tab/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p.db (4.5)</w:t>
              <w:tab/>
            </w:r>
          </w:p>
        </w:tc>
        <w:tc>
          <w:tcPr>
            <w:tcW w:w="1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bdb (5.0)</w:t>
            </w:r>
          </w:p>
        </w:tc>
      </w:tr>
      <w:tr>
        <w:trPr/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poniżej 60%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60%-67%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68%-75%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76%-83%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84%-91%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92%-100%</w:t>
            </w:r>
          </w:p>
        </w:tc>
      </w:tr>
    </w:tbl>
    <w:p>
      <w:pPr>
        <w:pStyle w:val="Normal"/>
        <w:spacing w:lineRule="atLeast" w:line="260" w:before="0" w:after="0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alibri" w:hAnsi="Calibri" w:eastAsia="Calibri" w:cs="Calibri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eastAsia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Calibri" w:hAnsi="Calibri" w:eastAsia="Calibri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alibri" w:hAnsi="Calibri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color w:val="FFFFFF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alibri" w:hAnsi="Calibri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9:47:00Z</dcterms:created>
  <dc:creator>Danusia</dc:creator>
  <dc:description/>
  <cp:keywords/>
  <dc:language>en-US</dc:language>
  <cp:lastModifiedBy>Piotr Romaniuk</cp:lastModifiedBy>
  <cp:lastPrinted>2019-09-06T11:05:00Z</cp:lastPrinted>
  <dcterms:modified xsi:type="dcterms:W3CDTF">2022-04-11T19:17:00Z</dcterms:modified>
  <cp:revision>43</cp:revision>
  <dc:subject/>
  <dc:title>Karta modułu/przedmiotu</dc:title>
</cp:coreProperties>
</file>